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96e6" stroked="t" o:allowincell="f" style="position:absolute;margin-left:0pt;margin-top:-75.55pt;width:219.6pt;height:75.45pt;mso-wrap-style:none;v-text-anchor:middle;mso-position-vertical:top" type="_x0000_t136">
            <v:path textpathok="t"/>
            <v:textpath on="t" fitshape="t" string="Soaked" style="font-family:&quot;Arial Black&quot;;font-size:54pt"/>
            <v:fill o:detectmouseclick="t" type="solid" color2="#b06919" opacity="0.88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70"/>
          <w:szCs w:val="70"/>
        </w:rPr>
        <w:t xml:space="preserve">One rainy day I went to the farm to our tyre swing it looked worn down from being swung on heaps. The rain rapped its skinny arms around my jacket waiting to soak me. I sprinted towards the mine field of tyres. I raced through the stream and tripped on a tyre and fell into a puddle of mud “darn tyre!” I muttered then I saw my dad in his jacket and pants on his red tractor with its cracked roof tearing down the muddy track towards the cow shed. I trudged towards the swing I tugged on its dangling rope and heaved it up the small hill I leaped inside the tyre and all of a sudden the air was rushing past me it felt like I was soaring trough the air then it suddenly it came to a halt and next thing I knew I was on the ground with pain ripping away at me. My arm was throbbing I painfully hobbled over to my hut that was in a fallen down tree to dry off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08:00Z</dcterms:created>
  <dc:creator>room11</dc:creator>
  <dc:description/>
  <cp:keywords/>
  <dc:language>en-US</dc:language>
  <cp:lastModifiedBy>room11</cp:lastModifiedBy>
  <dcterms:modified xsi:type="dcterms:W3CDTF">2010-06-22T21:59:00Z</dcterms:modified>
  <cp:revision>3</cp:revision>
  <dc:subject/>
  <dc:title> </dc:title>
</cp:coreProperties>
</file>